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281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4273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023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144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