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05102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17826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44415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