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6190730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5387772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