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97799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39736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73773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939001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