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1134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613465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7351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27444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08179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996681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2114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67493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04265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71346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86136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951908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82079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84359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9083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14033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14965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527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46208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48600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20162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6249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75933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59427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25538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65485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03016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19934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87167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57362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15865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98696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10069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03924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20908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52022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56548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65853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04809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