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817219492"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72599407"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040028797"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37934909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