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75546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60802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43581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32507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53536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55432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38073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02017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