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73226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2180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31287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9532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