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147315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491315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30662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342431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041555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13241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22720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188663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999979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241707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998150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