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32238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63550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64936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09297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87504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9855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98015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62500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5842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92136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22201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