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84467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6448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41802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26046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82282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4686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212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04846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40982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91574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2660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