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1090101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8786564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8433193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5528491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8711973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784777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1019552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10345823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3065138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9582337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461758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