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42701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95905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39353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6760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11188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98030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686600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76064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93213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97457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96111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