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2532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724634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8906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6961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9547138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041845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1073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590115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2413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38518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8772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