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53947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902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91286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72713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9601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19270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6102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78549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61054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9586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37568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