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6371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0221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75908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08575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44887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1711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7734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6768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78026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2036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31329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