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37751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336482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883353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434070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900127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229179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1430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81175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432824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853525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23687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