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2695458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6389997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610177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9122011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3118747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479674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4086304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0289469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403143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738438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572873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