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94024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72020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846397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752330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820425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45349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87467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216183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660534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36842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149803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