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0934852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7998712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4306207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1044742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