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265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72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10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746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