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6743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6026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519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588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