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625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110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516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502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