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75659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89968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56569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94199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