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9717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801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010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420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