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90362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97562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87878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56604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