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22072893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0932995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