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105164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624792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