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84090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90537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95293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43375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