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6302776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0418281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