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597666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14473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74620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17808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