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884367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4969736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