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10229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36597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04600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842533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