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54969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319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03097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6492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