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847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9155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7379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4720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