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52308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9778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8685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75566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