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37137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04337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80996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55069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