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7254065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6884331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6025402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2353561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