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382543705"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464769673"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601360842"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633653493"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