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03286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19533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52196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6507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01780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0077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0780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183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32922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50283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77504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24660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03858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94482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6760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31929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16113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19639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0349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82017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22460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693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7235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95558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85986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32218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77094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2747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78421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0712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96702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1498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66457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01440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12391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86595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17321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41215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87587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