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SET_NUM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woset(\(m,n). m &lt;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