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09353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5071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133568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13576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16107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42845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73300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03021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25350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72382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83745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