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7534255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3518206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