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1049112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4610868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824472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862864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5617130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0927924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6031912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9877721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5070950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0349466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6071991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