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62383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56262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72833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14374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385122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42543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12567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29978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20159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19646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19301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