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4412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98792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14822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46141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28762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15027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40728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38922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529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81417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65721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