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23624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533856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43837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517738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10957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23293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09771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77560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380261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72808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38164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