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99100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97048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51528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0036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52311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7780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73560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19162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61844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53240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3834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