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05810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13544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2592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35604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71300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10254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06277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5066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00469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41942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64706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