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07713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17397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66696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1815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56448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4650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76137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26610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6692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1481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5248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