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49786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13251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94478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46857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0410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49581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68863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57531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66858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44329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26646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