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129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518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122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633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