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81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836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756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9556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