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178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387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123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780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