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20331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7493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58426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6230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