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4959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578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7304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7753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