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1989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82343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27718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7273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