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648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633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154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956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