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3124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3016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17345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3281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